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6FF"/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FF0000"/>
          <w:sz w:val="40"/>
          <w:szCs w:val="40"/>
          <w:ins w:id="1" w:author="Unknown" w:date="2008-12-16T21:48:00Z"/>
        </w:rPr>
      </w:pPr>
      <w:ins w:id="0" w:author="Unknown" w:date="2008-12-16T21:48:00Z">
        <w:bookmarkStart w:id="0" w:name="OLE_LINK2"/>
        <w:bookmarkStart w:id="1" w:name="OLE_LINK1"/>
        <w:r>
          <w:rPr>
            <w:rFonts w:cs="Palatino Linotype" w:ascii="Palatino Linotype" w:hAnsi="Palatino Linotype"/>
            <w:b/>
            <w:bCs/>
            <w:color w:val="FF0000"/>
            <w:sz w:val="40"/>
            <w:szCs w:val="40"/>
          </w:rPr>
          <w:t>God Jul och Gott Nytt År 2009</w:t>
        </w:r>
      </w:ins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804"/>
      </w:tblGrid>
      <w:tr>
        <w:trPr/>
        <w:tc>
          <w:tcPr>
            <w:tcW w:w="9414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ins w:id="2" w:author="Unknown" w:date="2008-12-16T21:48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drawing>
                  <wp:inline distT="0" distB="0" distL="0" distR="0">
                    <wp:extent cx="5014595" cy="358711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8" t="-11" r="-8" b="-1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014595" cy="35871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  <w:tr>
        <w:trPr/>
        <w:tc>
          <w:tcPr>
            <w:tcW w:w="9414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å en nypudrad gräsmatta i Skåne dansar T</w:t>
            </w:r>
            <w:ins w:id="3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omtenissarna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>in julen runt</w:t>
            </w:r>
            <w:ins w:id="4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>T</w:t>
            </w:r>
            <w:ins w:id="5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>omtemors tappade luva</w:t>
              </w:r>
            </w:ins>
          </w:p>
        </w:tc>
      </w:tr>
      <w:tr>
        <w:trPr/>
        <w:tc>
          <w:tcPr>
            <w:tcW w:w="46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ins w:id="6" w:author="Unknown" w:date="2008-12-16T21:48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drawing>
                  <wp:inline distT="0" distB="0" distL="0" distR="0">
                    <wp:extent cx="1948180" cy="338518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14" t="-8" r="-14" b="-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948180" cy="33851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480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ins w:id="7" w:author="Unknown" w:date="2008-12-16T21:48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drawing>
                  <wp:inline distT="0" distB="0" distL="0" distR="0">
                    <wp:extent cx="2051685" cy="3376295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13" t="-8" r="-13" b="-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51685" cy="337629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  <w:tr>
        <w:trPr/>
        <w:tc>
          <w:tcPr>
            <w:tcW w:w="46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jc w:val="center"/>
              <w:rPr/>
            </w:pPr>
            <w:ins w:id="8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>Tomtefar väntar i eken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ins w:id="9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 och undrar</w:t>
                <w:br/>
                <w:t xml:space="preserve">varför hans luva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itter </w:t>
            </w:r>
            <w:ins w:id="10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fast i paketet </w:t>
                <w:br/>
                <w:t xml:space="preserve">– och i brevlådan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>tycks</w:t>
            </w:r>
            <w:ins w:id="11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 skägget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ha </w:t>
            </w:r>
            <w:ins w:id="12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>fastnat...</w:t>
              </w:r>
            </w:ins>
          </w:p>
        </w:tc>
        <w:tc>
          <w:tcPr>
            <w:tcW w:w="480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</w:t>
            </w:r>
            <w:ins w:id="13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>omtens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kulptur illustrerar ett klokt</w:t>
            </w:r>
            <w:ins w:id="14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 råd till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</w:r>
            <w:ins w:id="15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oss alla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>och särskilt</w:t>
            </w:r>
            <w:ins w:id="16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till </w:t>
            </w:r>
            <w:ins w:id="17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>finans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>folk</w:t>
            </w:r>
            <w:ins w:id="18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 och jurister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för kommande år</w:t>
            </w:r>
            <w:ins w:id="19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>: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”</w:t>
            </w:r>
            <w:ins w:id="20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Högmod och frosseri ställer bara till elände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>–</w:t>
            </w:r>
            <w:ins w:id="21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 är man uppblåst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ins w:id="22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 är det lätt att bli knäckt och bruten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ed glorian på sned</w:t>
            </w:r>
            <w:ins w:id="23" w:author="Unknown" w:date="2008-12-16T21:48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>!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color w:val="660066"/>
          <w:sz w:val="20"/>
          <w:szCs w:val="20"/>
        </w:rPr>
        <w:br/>
        <w:t>/Bertil Burström/</w:t>
      </w:r>
      <w:r>
        <w:rPr>
          <w:rFonts w:cs="Arial" w:ascii="Arial" w:hAnsi="Arial"/>
          <w:sz w:val="20"/>
          <w:szCs w:val="20"/>
        </w:rPr>
        <w:t xml:space="preserve">    </w:t>
      </w:r>
      <w:hyperlink r:id="rId5">
        <w:r>
          <w:rPr>
            <w:rStyle w:val="InternetLink"/>
            <w:rFonts w:cs="Arial" w:ascii="Arial" w:hAnsi="Arial"/>
            <w:color w:val="660066"/>
            <w:sz w:val="20"/>
            <w:szCs w:val="20"/>
          </w:rPr>
          <w:t>www.bertilsuppslag.eu</w:t>
        </w:r>
      </w:hyperlink>
      <w:bookmarkEnd w:id="0"/>
      <w:bookmarkEnd w:id="1"/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bertilsuppslag.e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9:31:00Z</dcterms:created>
  <dc:creator> Bertil Burström</dc:creator>
  <dc:description/>
  <cp:keywords/>
  <dc:language>en-US</dc:language>
  <cp:lastModifiedBy> Bertil Burström</cp:lastModifiedBy>
  <cp:lastPrinted>2008-12-18T15:41:00Z</cp:lastPrinted>
  <dcterms:modified xsi:type="dcterms:W3CDTF">2008-12-21T19:31:00Z</dcterms:modified>
  <cp:revision>2</cp:revision>
  <dc:subject/>
  <dc:title>God Jul och Gott Nytt År 2009</dc:title>
</cp:coreProperties>
</file>