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Önskebrunn och livligt vatten i Fantasins trädgård</w:t>
      </w:r>
    </w:p>
    <w:p>
      <w:pPr>
        <w:pStyle w:val="Normal"/>
        <w:spacing w:lineRule="auto" w:line="360"/>
        <w:rPr/>
      </w:pPr>
      <w:r>
        <w:rPr/>
        <w:t>N</w:t>
      </w:r>
      <w:r>
        <w:rPr/>
        <w:t>ågon mil öster om Ängelholm ligger Boarp - en liten oansenlig by intill den större byn Össjö, som tillhör Munka-Ljungby samhälle och pastorat. I Boarp ligger min bostad och skapande arbetsplats, där traktens skönhet hänförde Carl von Linné till lyriska höjder under sin vistelse i Össjö 18 juli på hans Skånska resa 1749. Hallandsåsens skogklädda utlöpare och steniga backar utmynnar här i oräkneliga ekdungar och mjuka kullar mellan bördiga åkrar och ängar. Genom mitt ställe rinner en livgivande bäck, vars vatten hämtas från närliggande Åkersjö och några småsjöar och myrar högre upp. Bäcken smyger fridfullt och nästan omärkligt mot syd och sydväst i det fruktbara landskapet. Väl hos mig tar bäcken några ystra språng på fyra-fem meter över kala berghällar. Där delar den sig tillfälligt i två fåror, som nedströms förenas i en lummig och spännande däld. Ovanför forsnacken finns lämningar från en gammal skvaltkvarn, enligt en karta från 1713. Kvarndammen har sedermera omvandlats till tvenne fiskdammar. Närmast Össjö-Boarpsvägen ligger ett nästan uttjänt korsvirkeshus från 1846, som var byns första skola och sedan blev familjebostad samt därefter hönshus och helst inte bör sluta som den fabriks- och lagerlokal den tjänat som de senaste decennierna.</w:t>
      </w:r>
    </w:p>
    <w:p>
      <w:pPr>
        <w:pStyle w:val="Normal"/>
        <w:spacing w:lineRule="auto" w:line="360"/>
        <w:rPr/>
      </w:pPr>
      <w:r>
        <w:rPr/>
        <w:t xml:space="preserve">      </w:t>
      </w:r>
      <w:r>
        <w:rPr/>
        <w:t xml:space="preserve">Bäcken saknar namn - så vitt jag vet. En vitsig vän från Norrland föreslog Burströmmen. Obekymrad om vilket, flyter bäcken vidare och når efter någon kilometer Pinnån, i närheten av landsvägsbron mot Källna och Gångvad, där ån böjer sig välkomnande mot den lilla bäcken och slår följe till de två broarna mellan Össjö, Källna och Starby. Där sker ett vänskapligt möte med Rönneå, som har sin härkomst i Ringsjön. I sakta mak och något villrådigt flyter Rönneå än åt höger och än åt vänster i dalen mellan Höja och Munka-Ljungby, för att efter en mil forma flera skönt slingrande krumbukter i Ängelholm. Den skånska ”älven” landar till slut i Skäldervikens bräckta vatten, som förenar sig med Kattegatts saltstänkta blå. </w:t>
      </w:r>
    </w:p>
    <w:p>
      <w:pPr>
        <w:pStyle w:val="Normal"/>
        <w:spacing w:lineRule="auto" w:line="360"/>
        <w:rPr/>
      </w:pPr>
      <w:r>
        <w:rPr/>
        <w:t xml:space="preserve">      </w:t>
      </w:r>
      <w:r>
        <w:rPr/>
        <w:t xml:space="preserve">Tillbaka till mitt ställe - vad lätt det är att flyta iväg i det blå! Över bäcken mellan de två fiskdammarna går en välvd stenbro, som leder till ett litet kullerstensbelagt ”torg” vid en gammal Sparbanks-ek med mäktig krona. Man kan räkna till hela åtta bärande broar som leder över bäcken inom 100 meter! Om man följer stråket mellan broarna upptäcker man ett hundratal både vackra och groteska skulpturer och knepiga installationer, som både roar, gäckar och oroar med sina överraskande uttryck och underfundiga titlar. Dessutom kan flera uppfinningsrika anordningar och fyndiga arrangemang beskådas i denna Fantasins trädgård. </w:t>
      </w:r>
    </w:p>
    <w:p>
      <w:pPr>
        <w:pStyle w:val="Normal"/>
        <w:spacing w:lineRule="auto" w:line="360"/>
        <w:rPr/>
      </w:pPr>
      <w:r>
        <w:rPr/>
        <w:t xml:space="preserve">     </w:t>
      </w:r>
      <w:r>
        <w:rPr/>
        <w:t>För ett tjugotal år sedan färdigställde jag kullerstens</w:t>
        <w:softHyphen/>
        <w:t>torget genom att pussla samman allsköns rundad sten, som jag i hanterliga och lagenliga portioner hemförde från Bjäre- och Kullahalvöarna under ett antal år. I torgets mitt anlade jag 1985 en gammaldags gårdsbrunn, som var vanlig förförra seklet. Ovanpå en mossbevuxen stensockel är brunnen täckt med patinerad plank med ett fyrkantigt trälock i mitten. Detta skyddas av ett mossbeklätt tak, som även skyler en svarvad trärulle med lindad kätting. Den buckliga bleckhinken inunder skulle kunna vevas upp ur brunnens djup med den sirligt böjda veven, som jag hittat i en märgelgrav i närheten. Men detta är ingen vanlig brunn med rent och kallt vatten, utan en Önskebrunn. Gott vatten finns annars nedanför hällorna, där källfriskt vatten flödar upp ur berget i en artesisk källa. I önske</w:t>
        <w:softHyphen/>
        <w:t xml:space="preserve">brunnens djup ser man ingen vattenspegel utan en blå trälåda med ett hål i mitten. Just dit skall man försöka kasta ett mynt och samtidigt önska sig något. </w:t>
      </w:r>
    </w:p>
    <w:p>
      <w:pPr>
        <w:pStyle w:val="Normal"/>
        <w:spacing w:lineRule="auto" w:line="360"/>
        <w:rPr/>
      </w:pPr>
      <w:r>
        <w:rPr/>
        <w:t xml:space="preserve">     </w:t>
      </w:r>
      <w:r>
        <w:rPr/>
        <w:t>Alla har ju sina drömmar och ideal. Ibland går drömmar i uppfyllelse. Min önskebrunn fungerar långt ifrån alltid, men nu står den där på det lilla stenlagda torget och kan användas för nöjes skull - gärna med lite eftertanke. På en ljusblå skylt under brunnslocket finns nämligen några rader, som vi borde inspireras av och försöka efterleva, om vi människor någonsin skall förtjäna den fridsamma värld vi alla längtar efter och så väl behöver.</w:t>
      </w:r>
    </w:p>
    <w:p>
      <w:pPr>
        <w:pStyle w:val="Normal"/>
        <w:spacing w:lineRule="auto" w:line="360"/>
        <w:rPr/>
      </w:pPr>
      <w:r>
        <w:rPr/>
        <w:t xml:space="preserve">     </w:t>
      </w:r>
      <w:r>
        <w:rPr/>
        <w:t>Innan man ser denna text, har man säkert upptäckt en hand</w:t>
        <w:softHyphen/>
        <w:t>graverad mässings</w:t>
        <w:softHyphen/>
        <w:t>platta ovanpå brunnstäckningen. En dikt förklarar hur man skall bära sig åt för att ens dröm skall gå i uppfyllelse. Så här lyder den:</w:t>
      </w:r>
    </w:p>
    <w:p>
      <w:pPr>
        <w:pStyle w:val="Normal"/>
        <w:spacing w:lineRule="auto" w:line="360"/>
        <w:jc w:val="center"/>
        <w:rPr>
          <w:i/>
          <w:i/>
          <w:sz w:val="22"/>
          <w:szCs w:val="22"/>
        </w:rPr>
      </w:pPr>
      <w:r>
        <w:rPr>
          <w:i/>
          <w:sz w:val="22"/>
          <w:szCs w:val="22"/>
        </w:rPr>
        <w:t>En slant i brunnens djupblå vann’</w:t>
      </w:r>
    </w:p>
    <w:p>
      <w:pPr>
        <w:pStyle w:val="Normal"/>
        <w:spacing w:lineRule="auto" w:line="360"/>
        <w:jc w:val="center"/>
        <w:rPr/>
      </w:pPr>
      <w:r>
        <w:rPr>
          <w:i/>
          <w:sz w:val="22"/>
          <w:szCs w:val="22"/>
        </w:rPr>
        <w:t>får din dröm att bliva sann</w:t>
      </w:r>
    </w:p>
    <w:p>
      <w:pPr>
        <w:pStyle w:val="Normal"/>
        <w:spacing w:lineRule="auto" w:line="360"/>
        <w:jc w:val="center"/>
        <w:rPr/>
      </w:pPr>
      <w:r>
        <w:rPr>
          <w:i/>
          <w:sz w:val="22"/>
          <w:szCs w:val="22"/>
        </w:rPr>
        <w:t>Men om kronan ännu ses</w:t>
      </w:r>
    </w:p>
    <w:p>
      <w:pPr>
        <w:pStyle w:val="Normal"/>
        <w:spacing w:lineRule="auto" w:line="360"/>
        <w:jc w:val="center"/>
        <w:rPr/>
      </w:pPr>
      <w:r>
        <w:rPr>
          <w:i/>
          <w:sz w:val="22"/>
          <w:szCs w:val="22"/>
        </w:rPr>
        <w:t>bör nog drömmen överges</w:t>
      </w:r>
    </w:p>
    <w:p>
      <w:pPr>
        <w:pStyle w:val="Normal"/>
        <w:spacing w:lineRule="auto" w:line="360"/>
        <w:jc w:val="center"/>
        <w:rPr>
          <w:i/>
          <w:i/>
          <w:sz w:val="22"/>
          <w:szCs w:val="22"/>
        </w:rPr>
      </w:pPr>
      <w:r>
        <w:rPr>
          <w:i/>
          <w:sz w:val="22"/>
          <w:szCs w:val="22"/>
        </w:rPr>
        <w:t>Blott tre kast du får</w:t>
      </w:r>
    </w:p>
    <w:p>
      <w:pPr>
        <w:pStyle w:val="Normal"/>
        <w:spacing w:lineRule="auto" w:line="360"/>
        <w:jc w:val="center"/>
        <w:rPr>
          <w:sz w:val="16"/>
          <w:szCs w:val="16"/>
        </w:rPr>
      </w:pPr>
      <w:r>
        <w:rPr>
          <w:i/>
          <w:sz w:val="22"/>
          <w:szCs w:val="22"/>
        </w:rPr>
        <w:t>för vart dygn som går.</w:t>
      </w:r>
    </w:p>
    <w:p>
      <w:pPr>
        <w:pStyle w:val="Normal"/>
        <w:spacing w:lineRule="auto" w:line="360"/>
        <w:rPr/>
      </w:pPr>
      <w:r>
        <w:rPr/>
        <w:t>På brunnslockets undersida står följande:</w:t>
      </w:r>
    </w:p>
    <w:p>
      <w:pPr>
        <w:pStyle w:val="Normal"/>
        <w:spacing w:lineRule="auto" w:line="360"/>
        <w:rPr>
          <w:sz w:val="16"/>
          <w:szCs w:val="16"/>
        </w:rPr>
      </w:pPr>
      <w:r>
        <w:rPr>
          <w:i/>
        </w:rPr>
        <w:t>”</w:t>
      </w:r>
      <w:r>
        <w:rPr>
          <w:i/>
        </w:rPr>
        <w:t>Pengarna i brunnen går oavkortat till någon av de rörelser och föreningar, som arbetar för en varaktig fred mellan alla människor på jorden. En hållbar fred bygger på ärlighet och öppenhet, sanning och förståelse, jämlikhet och rättvisa, samt personlig insikt och mognad utan illvilja, egoism och oginhet. Glöm inte att detta även gäller i det lilla, - i familjen, mot grannar, vänner och bekanta.”</w:t>
      </w:r>
    </w:p>
    <w:p>
      <w:pPr>
        <w:pStyle w:val="Normal"/>
        <w:spacing w:lineRule="auto" w:line="360"/>
        <w:jc w:val="right"/>
        <w:rPr>
          <w:sz w:val="16"/>
          <w:szCs w:val="16"/>
        </w:rPr>
      </w:pPr>
      <w:r>
        <w:rPr>
          <w:sz w:val="16"/>
          <w:szCs w:val="16"/>
        </w:rPr>
      </w:r>
    </w:p>
    <w:p>
      <w:pPr>
        <w:pStyle w:val="Normal"/>
        <w:spacing w:lineRule="auto" w:line="360"/>
        <w:jc w:val="right"/>
        <w:rPr/>
      </w:pPr>
      <w:r>
        <w:rPr/>
        <w:t>BERTIL BURSTRÖM</w:t>
      </w:r>
      <w:r>
        <w:rPr>
          <w:sz w:val="22"/>
          <w:szCs w:val="22"/>
        </w:rPr>
        <w:t xml:space="preserve">    Boarp, Össjö i april 2010</w:t>
      </w:r>
      <w:r>
        <w:rPr/>
        <w:t xml:space="preserve">   </w:t>
      </w:r>
      <w:hyperlink r:id="rId2">
        <w:r>
          <w:rPr>
            <w:rStyle w:val="InternetLink"/>
            <w:sz w:val="20"/>
            <w:szCs w:val="20"/>
          </w:rPr>
          <w:t>www.bertilsuppslag.eu</w:t>
        </w:r>
      </w:hyperlink>
      <w:r>
        <w:rPr>
          <w:sz w:val="20"/>
          <w:szCs w:val="20"/>
        </w:rPr>
        <w:t xml:space="preserve">  </w:t>
      </w:r>
    </w:p>
    <w:p>
      <w:pPr>
        <w:pStyle w:val="Normal"/>
        <w:rPr>
          <w:i/>
          <w:i/>
          <w:sz w:val="22"/>
          <w:szCs w:val="22"/>
        </w:rPr>
      </w:pPr>
      <w:r>
        <w:rPr>
          <w:i/>
          <w:sz w:val="22"/>
          <w:szCs w:val="22"/>
        </w:rPr>
      </w:r>
    </w:p>
    <w:p>
      <w:pPr>
        <w:pStyle w:val="Normal"/>
        <w:rPr>
          <w:sz w:val="20"/>
          <w:szCs w:val="20"/>
        </w:rPr>
      </w:pPr>
      <w:r>
        <w:rPr>
          <w:i/>
          <w:sz w:val="22"/>
          <w:szCs w:val="22"/>
        </w:rPr>
        <w:t xml:space="preserve">P.S.   Den som inte bara vill läsa utan även se och uppleva kan passa på någon av följande tider: </w:t>
        <w:br/>
      </w:r>
      <w:r>
        <w:rPr>
          <w:sz w:val="20"/>
          <w:szCs w:val="20"/>
        </w:rPr>
        <w:t xml:space="preserve">Trädgårdsrundan </w:t>
      </w:r>
      <w:hyperlink r:id="rId3">
        <w:r>
          <w:rPr>
            <w:rStyle w:val="InternetLink"/>
            <w:bCs/>
            <w:color w:val="000000"/>
            <w:sz w:val="20"/>
            <w:szCs w:val="20"/>
            <w:u w:val="none"/>
          </w:rPr>
          <w:t>NV-Skåne</w:t>
        </w:r>
      </w:hyperlink>
      <w:r>
        <w:rPr>
          <w:sz w:val="20"/>
          <w:szCs w:val="20"/>
        </w:rPr>
        <w:t xml:space="preserve">, 4-6 juni 2010  kl 10-17.  Arrangör: </w:t>
      </w:r>
      <w:hyperlink r:id="rId4">
        <w:r>
          <w:rPr>
            <w:rStyle w:val="InternetLink"/>
            <w:bCs/>
            <w:color w:val="000000"/>
            <w:sz w:val="20"/>
            <w:szCs w:val="20"/>
            <w:u w:val="none"/>
          </w:rPr>
          <w:t>Turismgruppen i Skåne Nordväst</w:t>
        </w:r>
      </w:hyperlink>
      <w:r>
        <w:rPr>
          <w:sz w:val="20"/>
          <w:szCs w:val="20"/>
        </w:rPr>
        <w:br/>
        <w:t xml:space="preserve">Öppen Trädgård, söndag 18 juli 2010  kl 12-18.   Arrangör: Tidningen </w:t>
      </w:r>
      <w:hyperlink r:id="rId5">
        <w:r>
          <w:rPr>
            <w:rStyle w:val="InternetLink"/>
            <w:bCs/>
            <w:color w:val="000000"/>
            <w:sz w:val="20"/>
            <w:szCs w:val="20"/>
            <w:u w:val="none"/>
          </w:rPr>
          <w:t>Land</w:t>
        </w:r>
      </w:hyperlink>
      <w:r>
        <w:rPr>
          <w:sz w:val="20"/>
          <w:szCs w:val="20"/>
        </w:rPr>
        <w:t xml:space="preserve">  (100 trädgårdar i Sverige)</w:t>
        <w:br/>
        <w:t xml:space="preserve">”1 000 Trädgårdar” sönd 8 aug kl 11-16. Arr: </w:t>
      </w:r>
      <w:hyperlink r:id="rId6">
        <w:r>
          <w:rPr>
            <w:rStyle w:val="InternetLink"/>
            <w:bCs/>
            <w:color w:val="000000"/>
            <w:sz w:val="20"/>
            <w:szCs w:val="20"/>
            <w:u w:val="none"/>
          </w:rPr>
          <w:t>Riksförbundet</w:t>
        </w:r>
      </w:hyperlink>
      <w:r>
        <w:rPr>
          <w:sz w:val="20"/>
          <w:szCs w:val="20"/>
        </w:rPr>
        <w:t xml:space="preserve"> Svensk Trädgård o Gunnel Carlsons </w:t>
      </w:r>
      <w:hyperlink r:id="rId7">
        <w:r>
          <w:rPr>
            <w:rStyle w:val="InternetLink"/>
            <w:bCs/>
            <w:color w:val="000000"/>
            <w:sz w:val="20"/>
            <w:szCs w:val="20"/>
            <w:u w:val="none"/>
          </w:rPr>
          <w:t>Trädgårdsriket</w:t>
        </w:r>
      </w:hyperlink>
    </w:p>
    <w:p>
      <w:pPr>
        <w:pStyle w:val="Normal"/>
        <w:jc w:val="right"/>
        <w:rPr>
          <w:sz w:val="20"/>
          <w:szCs w:val="20"/>
        </w:rPr>
      </w:pPr>
      <w:r>
        <w:rPr>
          <w:sz w:val="20"/>
          <w:szCs w:val="20"/>
        </w:rPr>
        <w:t>D.S.</w:t>
      </w:r>
    </w:p>
    <w:sectPr>
      <w:headerReference w:type="default" r:id="rId8"/>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WW8Dropcap0">
    <w:name w:val="WW8Dropcap0"/>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Normalwebb">
    <w:name w:val="Normal (web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tilsuppslag.eu/" TargetMode="External"/><Relationship Id="rId3" Type="http://schemas.openxmlformats.org/officeDocument/2006/relationships/hyperlink" Target="http://www.tradgardsrundan.nu/" TargetMode="External"/><Relationship Id="rId4" Type="http://schemas.openxmlformats.org/officeDocument/2006/relationships/hyperlink" Target="http://www.skanenordvast.com/" TargetMode="External"/><Relationship Id="rId5" Type="http://schemas.openxmlformats.org/officeDocument/2006/relationships/hyperlink" Target="http://www.lrfmedia.se/" TargetMode="External"/><Relationship Id="rId6" Type="http://schemas.openxmlformats.org/officeDocument/2006/relationships/hyperlink" Target="http://www.tradgard.org/" TargetMode="External"/><Relationship Id="rId7" Type="http://schemas.openxmlformats.org/officeDocument/2006/relationships/hyperlink" Target="http://www.tradgardsriket.s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14:00Z</dcterms:created>
  <dc:creator>Bertil Burström</dc:creator>
  <dc:description/>
  <dc:language>en-US</dc:language>
  <cp:lastModifiedBy>Funkment</cp:lastModifiedBy>
  <dcterms:modified xsi:type="dcterms:W3CDTF">2010-06-09T17:14:00Z</dcterms:modified>
  <cp:revision>2</cp:revision>
  <dc:subject/>
  <dc:title>En önskebrunn på landet</dc:title>
</cp:coreProperties>
</file>