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</w:rPr>
        <w:t>Journalistkåren riskerar förmedla en skev verklighetsbild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n färsk undersökning vid Journalisthögskolan i Stockholm (JMK) visar att andelen journalistelever med arbetare- och invandrarbakgrund utgör en avsevärt mindre andel än vad som motsvaras av befolkningsstrukturen. En annan undersökning vid JMK i Göteborg indikerar nästintill samma obalans när det gäller utbildningsnivå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Detta är allvarligt, säger Gunnar Nygren, som är studierektor på JMK i Stockholm.</w:t>
      </w:r>
    </w:p>
    <w:p>
      <w:pPr>
        <w:pStyle w:val="Normal"/>
        <w:rPr/>
      </w:pPr>
      <w:r>
        <w:rPr/>
        <w:t>- Om det bara finns journalister med rötterna i övre medelklassen förmedlas en konstig världsbild. Det är ju journalisterna som förväntas ge oss en korrekt bild av verkligheten, fortsätter Nygren.</w:t>
      </w:r>
    </w:p>
    <w:p>
      <w:pPr>
        <w:pStyle w:val="Normal"/>
        <w:rPr/>
      </w:pPr>
      <w:r>
        <w:rPr/>
        <w:t>Nära hälften av ungdomarna i Sverige har arbetarbakgrund, enligt SCB – Statistiska Centralbyrån. Men endast tretton procent av journalisteleverna har denna bakgrund. På den ettåriga utbildningen vid JMK har endast en av tjugo sitt ursprung från arbetarklassen. Andelen invandrare i Sverige är cirka 12 procent, vilket överraskande nog även motsvarar andelen invandrarelever vid JMK i Stockholm. Emellertid har dessa i huvudsak nordisk eller nordeuropeisk bakgrund. Följaktligen finns inga invandrargrupper från Latinamerika och Mellanöstern representerade i elevunderlaget oavsett social klasstillhörighet.</w:t>
      </w:r>
    </w:p>
    <w:p>
      <w:pPr>
        <w:pStyle w:val="Normal"/>
        <w:rPr/>
      </w:pPr>
      <w:r>
        <w:rPr/>
        <w:t>Enligt undersökningarna vid JMK i Göteborg har journalisteleverna i huvudsak medel- eller överklassbakgrund. Endast någon enstaka har invandrarbakgrund.</w:t>
      </w:r>
    </w:p>
    <w:p>
      <w:pPr>
        <w:pStyle w:val="Normal"/>
        <w:rPr/>
      </w:pPr>
      <w:r>
        <w:rPr/>
        <w:t>Åter en undersökning, utförd av professor Lennart Weibull vid JMK i Göteborg, visar att utbildningsnivån skiljer sig mycket mellan olika områden inom journalistiken. Exempelvis är andelen reportrar inom ekonomi och arbetsmarknad högskoleutbildade i nio fall av tio. Däremot är endast varannan sportjournalist högskoleutbildad.</w:t>
      </w:r>
    </w:p>
    <w:p>
      <w:pPr>
        <w:pStyle w:val="Normal"/>
        <w:rPr/>
      </w:pPr>
      <w:r>
        <w:rPr/>
        <w:t>- Jag förstår om språksvårigheterna är en av orsakerna. Men det är säkert inte enda förklaringen. Antagligen är det samma mekanismer som styr den sociala snedrekryteringen i övrigt. Journalistutbildning tycks inte vara något alternativ om man bor i någon av de vanliga invandrarstadsdelarna, säger Gunnar Nygren på JMK.</w:t>
      </w:r>
    </w:p>
    <w:p>
      <w:pPr>
        <w:pStyle w:val="Normal"/>
        <w:rPr/>
      </w:pPr>
      <w:r>
        <w:rPr/>
        <w:t>- Journalistyrket kräver numera högre utbildning och detta avspeglas i samma snedrekrytering som i akademiska utbildningar i övrigt, klargör Lennart Weibull, professor vid JMK i Göteborg.</w:t>
      </w:r>
    </w:p>
    <w:p>
      <w:pPr>
        <w:pStyle w:val="Normal"/>
        <w:rPr/>
      </w:pPr>
      <w:r>
        <w:rPr/>
        <w:t>- Språket och de utländska personnamnen utgör några trösklar. Detta gör att tidningsredaktionerna är etniskt rensade om än inte i lika hög grad på kulturredaktionerna, anser Kurdo Baksi, välkänd debattör, journalist och kurdisk invandrare, som vill se flera invandrare som krönikörer och utlandsbevakare av sina forna hemlä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RTIL BURSTRÖM  /2004-08-10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22:40:00Z</dcterms:created>
  <dc:creator>mallkonto</dc:creator>
  <dc:description/>
  <cp:keywords/>
  <dc:language>en-US</dc:language>
  <cp:lastModifiedBy> Bertil Burström</cp:lastModifiedBy>
  <cp:lastPrinted>2004-08-10T14:56:00Z</cp:lastPrinted>
  <dcterms:modified xsi:type="dcterms:W3CDTF">2008-11-17T22:40:00Z</dcterms:modified>
  <cp:revision>2</cp:revision>
  <dc:subject/>
  <dc:title>Journalistiken riskerar ge en skev bild av verkligheten</dc:title>
</cp:coreProperties>
</file>