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40"/>
        </w:rPr>
      </w:pPr>
      <w:r>
        <w:rPr>
          <w:b/>
          <w:sz w:val="40"/>
        </w:rPr>
        <w:t>Möte på hotellverandan</w:t>
      </w:r>
    </w:p>
    <w:p>
      <w:pPr>
        <w:pStyle w:val="Normal"/>
        <w:ind w:firstLine="567"/>
        <w:rPr>
          <w:b/>
          <w:b/>
          <w:sz w:val="26"/>
        </w:rPr>
      </w:pPr>
      <w:r>
        <w:rPr>
          <w:b/>
          <w:sz w:val="26"/>
        </w:rPr>
      </w:r>
    </w:p>
    <w:p>
      <w:pPr>
        <w:pStyle w:val="Normal"/>
        <w:rPr/>
      </w:pPr>
      <w:r>
        <w:rPr>
          <w:b/>
          <w:sz w:val="26"/>
        </w:rPr>
        <w:t>D</w:t>
      </w:r>
      <w:r>
        <w:rPr>
          <w:sz w:val="26"/>
        </w:rPr>
        <w:t>en heta solen sänker sig sakta mot havet och lämnar allt längre skuggor när jag slår mig ner i ett hörn på det gamla Turisthotellets sommarveranda.</w:t>
      </w:r>
    </w:p>
    <w:p>
      <w:pPr>
        <w:pStyle w:val="Normal"/>
        <w:ind w:firstLine="567"/>
        <w:rPr>
          <w:sz w:val="26"/>
        </w:rPr>
      </w:pPr>
      <w:r>
        <w:rPr>
          <w:sz w:val="26"/>
        </w:rPr>
        <w:t>Jag har avtalat möte med Margareta och Yohannis. Det är två kurskamrater på folkhögskolan och vi är lite nyfikna på varandra.</w:t>
      </w:r>
    </w:p>
    <w:p>
      <w:pPr>
        <w:pStyle w:val="Normal"/>
        <w:ind w:firstLine="567"/>
        <w:rPr>
          <w:sz w:val="26"/>
        </w:rPr>
      </w:pPr>
      <w:r>
        <w:rPr>
          <w:sz w:val="26"/>
        </w:rPr>
        <w:t>Vi beställer varsin öl av bästa belgiskt märke och ju mindre det blir i glasen desto friare flyter samtalet. Trots viss föreberedelse med lämpliga frågor flyter samspråket iväg mot mer eller mindre väsensskilda ämnesområden.</w:t>
      </w:r>
    </w:p>
    <w:p>
      <w:pPr>
        <w:pStyle w:val="Normal"/>
        <w:ind w:firstLine="567"/>
        <w:rPr>
          <w:sz w:val="26"/>
        </w:rPr>
      </w:pPr>
      <w:r>
        <w:rPr>
          <w:sz w:val="26"/>
        </w:rPr>
        <w:t>Margareta berättar att hon bott i Halmstad i 20 år men att hon ursprungligen kommer ifrån Göteborg. Med tanke på samhällstrenden säger hon sig vara lite stolt över att ha varit gift med samma man i 36 år och har två barn och ett barnbarn. Tack vare skrinlagda ambitioner med villaträdgården läser hon mycket.</w:t>
      </w:r>
    </w:p>
    <w:p>
      <w:pPr>
        <w:pStyle w:val="Normal"/>
        <w:ind w:firstLine="567"/>
        <w:rPr>
          <w:sz w:val="26"/>
        </w:rPr>
      </w:pPr>
      <w:r>
        <w:rPr>
          <w:sz w:val="26"/>
        </w:rPr>
        <w:t>- Jag läser så pass flitigt att jag utsågs till medlem i Kulturradions lyssnarjury i P1 vid Sveriges Radio 1998. Det året utsåg vi författarinnan Elisabeth Rynell till förstepristagare till romanpriset kommer jag ihåg, säger Margareta..</w:t>
      </w:r>
    </w:p>
    <w:p>
      <w:pPr>
        <w:pStyle w:val="Normal"/>
        <w:ind w:firstLine="567"/>
        <w:rPr>
          <w:sz w:val="26"/>
        </w:rPr>
      </w:pPr>
      <w:r>
        <w:rPr>
          <w:sz w:val="26"/>
        </w:rPr>
        <w:t>Eftersom Margareta varit lärare i svenska och engelska i över 30 år har intresset för det skrivna ordet utmynnat i både skrivarkurser och egna alster.</w:t>
      </w:r>
    </w:p>
    <w:p>
      <w:pPr>
        <w:pStyle w:val="Normal"/>
        <w:ind w:firstLine="567"/>
        <w:rPr>
          <w:sz w:val="26"/>
        </w:rPr>
      </w:pPr>
      <w:r>
        <w:rPr>
          <w:sz w:val="26"/>
        </w:rPr>
        <w:t xml:space="preserve">- Vet ni vad Morgonbris är för tidning, frågar hon, och berättar strax att hon varit krönikör några år i denna kvinnorörelsetidning. </w:t>
      </w:r>
    </w:p>
    <w:p>
      <w:pPr>
        <w:pStyle w:val="Normal"/>
        <w:ind w:firstLine="567"/>
        <w:rPr>
          <w:sz w:val="26"/>
        </w:rPr>
      </w:pPr>
      <w:r>
        <w:rPr>
          <w:sz w:val="26"/>
        </w:rPr>
        <w:t>Men, tillägger Margareta:</w:t>
      </w:r>
    </w:p>
    <w:p>
      <w:pPr>
        <w:pStyle w:val="Normal"/>
        <w:ind w:firstLine="567"/>
        <w:rPr>
          <w:sz w:val="26"/>
        </w:rPr>
      </w:pPr>
      <w:r>
        <w:rPr>
          <w:sz w:val="26"/>
        </w:rPr>
        <w:t>- Mitt engagemang i s-rörelsen är över sedan många år eftersom den praktiska politiken allt  för länge gått på tvärs mot mina ideal. I EMU-valet kunde jag på nära håll även se hur illa de behandlades som hade avvikande åsikter i partiet.</w:t>
      </w:r>
    </w:p>
    <w:p>
      <w:pPr>
        <w:pStyle w:val="Normal"/>
        <w:ind w:firstLine="567"/>
        <w:rPr>
          <w:sz w:val="26"/>
        </w:rPr>
      </w:pPr>
      <w:r>
        <w:rPr>
          <w:sz w:val="26"/>
        </w:rPr>
        <w:t xml:space="preserve">Under vårt samtal visar det sig att även Yohannis är aktiv inom politiken, särskilt i sin hemkommun Eksjö. Men Yohannis, som är 28 år har något diametrala åsikter och sitter i kulturnämnden för m. Han adopterades från Etiopien då han bara var åtta månader och har en fyra år yngre syster, som kommer från Sri Lanka. Yohannis är utbildad miljösamordnare och ekolog. Har även varit sysselsatt som lagerarbetare men är f n arbetslös. Uppenbarligen följer Yohannis med väl i flera tidningar, böcker och annan media eftersom jag uppfattar honom som ovanligt allmänbildad och påläst. </w:t>
      </w:r>
    </w:p>
    <w:p>
      <w:pPr>
        <w:pStyle w:val="Normal"/>
        <w:ind w:firstLine="567"/>
        <w:rPr>
          <w:sz w:val="26"/>
        </w:rPr>
      </w:pPr>
      <w:r>
        <w:rPr>
          <w:sz w:val="26"/>
        </w:rPr>
        <w:t>- Jag gick en skrivarkurs på folkhögskolan i Svalöv år 2000 och läste de skrivarhandledningar jag kom åt från pärm till pärm. Faktiskt utförde jag samtliga övningsuppgifter också, tillägger han.</w:t>
      </w:r>
    </w:p>
    <w:p>
      <w:pPr>
        <w:pStyle w:val="Normal"/>
        <w:ind w:firstLine="567"/>
        <w:rPr>
          <w:sz w:val="26"/>
        </w:rPr>
      </w:pPr>
      <w:r>
        <w:rPr>
          <w:sz w:val="26"/>
        </w:rPr>
        <w:t>- Detta gjorde att jag kände mig någorlunda mogen att börja skriva - bland annat i nättidningen Sourze. Sedan dess har jag fått förslag och propåer från media och hoppas småningom kunna skriva noveller och debattartiklar i andra tidningar.</w:t>
      </w:r>
    </w:p>
    <w:p>
      <w:pPr>
        <w:pStyle w:val="Normal"/>
        <w:ind w:firstLine="567"/>
        <w:rPr>
          <w:sz w:val="26"/>
        </w:rPr>
      </w:pPr>
      <w:r>
        <w:rPr>
          <w:sz w:val="26"/>
        </w:rPr>
        <w:t>Medan vi suttit och samtalat om lite av varje har solen gått ner bakom västkustens kobbar och skär utanför Ljungskile. Myggen och kylan gör sig påminda och vi finner för gott att ”hyfsa glasen” och önska varandra god natt.  Onsdag morgon skall vi återigen ses för att var för sig sätta några av våra utväxlade ord på pränt.</w:t>
      </w:r>
    </w:p>
    <w:p>
      <w:pPr>
        <w:pStyle w:val="Normal"/>
        <w:rPr>
          <w:sz w:val="26"/>
        </w:rPr>
      </w:pPr>
      <w:r>
        <w:rPr>
          <w:sz w:val="26"/>
        </w:rPr>
      </w:r>
    </w:p>
    <w:p>
      <w:pPr>
        <w:pStyle w:val="Normal"/>
        <w:rPr>
          <w:sz w:val="22"/>
          <w:szCs w:val="22"/>
        </w:rPr>
      </w:pPr>
      <w:r>
        <w:rPr>
          <w:sz w:val="22"/>
          <w:szCs w:val="22"/>
        </w:rPr>
        <w:t>© BERTIL BURSTRÖM, Ängelholm   /2004-08-1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2:37:00Z</dcterms:created>
  <dc:creator>mallkonto</dc:creator>
  <dc:description/>
  <cp:keywords/>
  <dc:language>en-US</dc:language>
  <cp:lastModifiedBy> Bertil Burström</cp:lastModifiedBy>
  <cp:lastPrinted>2004-08-11T10:59:00Z</cp:lastPrinted>
  <dcterms:modified xsi:type="dcterms:W3CDTF">2008-11-17T22:37:00Z</dcterms:modified>
  <cp:revision>2</cp:revision>
  <dc:subject/>
  <dc:title>Möte på hotellverandan</dc:title>
</cp:coreProperties>
</file>